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</w:rPr>
      </w:pPr>
      <w: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6204787" r:id="rId2"/>
        </w:object>
      </w:r>
      <w:r>
        <w:rPr>
          <w:szCs w:val="12"/>
        </w:rPr>
        <w:t>Проект</w:t>
      </w:r>
    </w:p>
    <w:p>
      <w:pPr>
        <w:pStyle w:val="Normal"/>
        <w:spacing w:lineRule="auto" w:line="600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  <w:tab/>
        <w:tab/>
        <w:t xml:space="preserve">№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15875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5.0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5875</wp:posOffset>
                </wp:positionV>
                <wp:extent cx="1200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ензенской городской Думы от 24.06.2010 № 372-19/5 «Об утверждении Положения о помощниках депутатов Пензенской городской Дум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Пензенской городской Думы от 24.06.2010 № 372-19/5 «Об утверждении Положения о помощниках депутатов Пензенской городской Думы» («Пензенские губернские ведомости», 2010, № 59; Муниципальные ведомости, 2011, № 41; Муниципальные ведомости. Пенза, 2012, № 47; 2013, № 9; 2016 № 65; «Пенза», 2017, № 12 (спецвыпуск), № 14; 2018, № 30 (спецвыпуск); 2019, № 12 (спецвыпуск), № 48  (спецвыпуск)),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риложение № 1 к реш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третьем части 2 статьи 1 слова «Глава города Пензы» в соответствующем падеже заменить словами «Председатель Пензенской городской Думы» в соответствующем падеж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части 4 статьи 1 слова «Глава города Пензы» в соответствующем падеже заменить словами «Председатель Пензенской городской Думы» в соответствующем падеж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в пункте 9 части 1  статьи 2 слова «Глава города Пензы» заменить словами «Председатель Пензенской городской Дум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части 2 статьи 2 слова «по </w:t>
      </w:r>
      <w:hyperlink r:id="rId4">
        <w:r>
          <w:rPr>
            <w:rStyle w:val="InternetLink"/>
            <w:sz w:val="28"/>
            <w:szCs w:val="28"/>
          </w:rPr>
          <w:t>ГОСТ Р 52051-2003</w:t>
        </w:r>
      </w:hyperlink>
      <w:r>
        <w:rPr>
          <w:sz w:val="28"/>
          <w:szCs w:val="28"/>
        </w:rPr>
        <w:t xml:space="preserve">, классу I по </w:t>
      </w:r>
      <w:hyperlink r:id="rId5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ЕЭК ООН № 36 «Единообразные предписания, касающиеся официального утверждения пассажирских транспортных средств большой вместимости в отношении их общей конструкции» заменить словами «класса I согласно Техническому регламенту Таможенного союза «О безопасности колесных транспортных средств» (ТР ТС 018/2011), принятому решением Комиссии Таможенного союза от 09.12.2011 № 877»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) в приложении № 2 к решению слова «Глава города Пензы» в соответствующем падеже заменить словами «Председатель Пензенской городской Думы» в соответствующем падеж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) в приложении № 3 к решению слова «Глава города Пензы» в соответствующем падеже заменить словами «Председатель Пензенской городской Думы» в соответствующем падеже.</w:t>
      </w:r>
    </w:p>
    <w:p>
      <w:pPr>
        <w:pStyle w:val="31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муниципальной газете «Пенз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31"/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</w:t>
        <w:tab/>
        <w:tab/>
        <w:t xml:space="preserve">   </w:t>
        <w:tab/>
        <w:tab/>
        <w:t xml:space="preserve">      </w:t>
        <w:tab/>
        <w:tab/>
        <w:t xml:space="preserve">         В.Б. Мутов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города Пензы</w:t>
        <w:tab/>
        <w:tab/>
        <w:tab/>
        <w:tab/>
        <w:tab/>
        <w:tab/>
        <w:tab/>
        <w:t xml:space="preserve">                  _____________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Style12">
    <w:name w:val="Название Знак"/>
    <w:basedOn w:val="Style11"/>
    <w:qFormat/>
    <w:rPr>
      <w:b/>
      <w:bCs/>
      <w:caps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autoSpaceDE w:val="true"/>
      <w:ind w:left="851" w:right="4535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76416629F9983072FA7FBB0907560B46DB31356A8FCB26E355406C3775191F937A115BDD673EABCFE522F0LBG4H" TargetMode="External"/><Relationship Id="rId5" Type="http://schemas.openxmlformats.org/officeDocument/2006/relationships/hyperlink" Target="consultantplus://offline/ref=76416629F9983072FA7FA7091B560B46D5333D6A8FCB26E355406C3775191F937A115BDD673EABCFE522F0LBG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46:00Z</dcterms:created>
  <dc:creator>sewa</dc:creator>
  <dc:description/>
  <cp:keywords/>
  <dc:language>en-US</dc:language>
  <cp:lastModifiedBy>org_8</cp:lastModifiedBy>
  <cp:lastPrinted>2023-01-18T09:46:00Z</cp:lastPrinted>
  <dcterms:modified xsi:type="dcterms:W3CDTF">2023-01-18T06:47:00Z</dcterms:modified>
  <cp:revision>15</cp:revision>
  <dc:subject/>
  <dc:title>Проект</dc:title>
</cp:coreProperties>
</file>